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7" w:hRule="atLeast"/>
        </w:trPr>
        <w:tc>
          <w:tcPr>
            <w:tcW w:w="9284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  <w:t>POŽIARNA BEZPEČNOSŤ STAVBY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32"/>
              </w:rPr>
              <w:t xml:space="preserve">TECHNICKÁ SPRÁV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É ÚDAJE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4"/>
        <w:gridCol w:w="4536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ázov stavby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i/>
                <w:i/>
                <w:caps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i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  <w:lang w:val="en-US"/>
              </w:rPr>
              <w:t xml:space="preserve">STAVEBNÉ ÚPRAVY KONCERTNEJ SÁLY 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  <w:lang w:val="en-US"/>
              </w:rPr>
              <w:t>V OBJEKTE ZUŠ SENICA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to 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ind w:left="213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SENICA, VAJANSKÉHO 27/4, 905 01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trálne územie 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ica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ica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>
                <w:rFonts w:cs="Arial" w:ascii="Arial" w:hAnsi="Arial"/>
              </w:rPr>
              <w:t>Samosprávny kraj 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navský</w:t>
            </w:r>
          </w:p>
        </w:tc>
      </w:tr>
      <w:tr>
        <w:trPr>
          <w:trHeight w:val="279" w:hRule="atLeast"/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>Stavebník (investor) :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536" w:type="dxa"/>
            <w:tcBorders/>
            <w:shd w:fill="D8D8D8" w:val="clear"/>
            <w:vAlign w:val="center"/>
          </w:tcPr>
          <w:p>
            <w:pPr>
              <w:pStyle w:val="TextBody"/>
              <w:snapToGrid w:val="false"/>
              <w:ind w:left="213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"/>
                <w:szCs w:val="2"/>
              </w:rPr>
            </w:r>
          </w:p>
          <w:p>
            <w:pPr>
              <w:pStyle w:val="TextBody"/>
              <w:snapToGrid w:val="false"/>
              <w:ind w:left="213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MESTO SENICA</w:t>
            </w:r>
          </w:p>
        </w:tc>
      </w:tr>
      <w:tr>
        <w:trPr>
          <w:trHeight w:val="534" w:hRule="atLeast"/>
          <w:cantSplit w:val="true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ind w:left="213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ZÁKLADNÁ UMELECKÁ ŠKOLA V SENICI</w:t>
            </w:r>
          </w:p>
        </w:tc>
      </w:tr>
      <w:tr>
        <w:trPr>
          <w:trHeight w:val="24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ojekt: : 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Autor zmien:</w:t>
            </w:r>
            <w:r>
              <w:rPr>
                <w:rFonts w:cs="Arial" w:ascii="Arial" w:hAnsi="Arial"/>
                <w:b/>
                <w:bCs/>
              </w:rPr>
              <w:t xml:space="preserve">                             Ing. arch. Marek Halinár</w:t>
            </w:r>
          </w:p>
        </w:tc>
      </w:tr>
      <w:tr>
        <w:trPr>
          <w:trHeight w:val="263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>
                <w:rFonts w:cs="Arial" w:ascii="Arial" w:hAnsi="Arial"/>
              </w:rPr>
              <w:t>Špecialista PO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vol Valent</w:t>
            </w:r>
          </w:p>
        </w:tc>
      </w:tr>
      <w:tr>
        <w:trPr>
          <w:trHeight w:val="1049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vol Valent</w:t>
            </w:r>
          </w:p>
        </w:tc>
      </w:tr>
      <w:tr>
        <w:trPr>
          <w:trHeight w:val="263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dresa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orec 586, Sobotište, 906 05</w:t>
            </w:r>
          </w:p>
        </w:tc>
      </w:tr>
      <w:tr>
        <w:trPr>
          <w:trHeight w:val="263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takt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48 503 779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 - mail:</w:t>
            </w:r>
          </w:p>
        </w:tc>
        <w:tc>
          <w:tcPr>
            <w:tcW w:w="4536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alent @pvalent.sk</w:t>
            </w:r>
          </w:p>
        </w:tc>
      </w:tr>
      <w:tr>
        <w:trPr>
          <w:trHeight w:val="248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ôsob realizácie stavby :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ávateľsky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É ÚDAJE CHARAKTERIZUJÚCE STAVBU A JEJ PREVÁDZ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u w:val="single"/>
        </w:rPr>
        <w:t>charakteristika stavby</w:t>
      </w:r>
      <w:r>
        <w:rPr>
          <w:rFonts w:cs="Arial" w:ascii="Arial" w:hAnsi="Arial"/>
        </w:rPr>
        <w:t xml:space="preserve">: </w:t>
        <w:tab/>
        <w:t>Stavebné úprava jestvujúcej koncertnej sály v objekte ZUŠ Se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u w:val="single"/>
        </w:rPr>
        <w:t>miesto stavby</w:t>
      </w:r>
      <w:r>
        <w:rPr>
          <w:rFonts w:cs="Arial" w:ascii="Arial" w:hAnsi="Arial"/>
        </w:rPr>
        <w:t xml:space="preserve">: </w:t>
        <w:tab/>
        <w:tab/>
        <w:t xml:space="preserve">Stavba sa nachádza v Senici, </w:t>
      </w:r>
      <w:r>
        <w:rPr>
          <w:rFonts w:cs="Arial" w:ascii="Arial" w:hAnsi="Arial"/>
          <w:bCs/>
        </w:rPr>
        <w:t>VAJANSKÉHO 27/4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úžitková plocha</w:t>
      </w:r>
      <w:r>
        <w:rPr>
          <w:rFonts w:cs="Arial" w:ascii="Arial" w:hAnsi="Arial"/>
        </w:rPr>
        <w:t xml:space="preserve">: </w:t>
        <w:tab/>
        <w:tab/>
        <w:t>170,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MET RIEŠE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ová dokumentácia rieši stavebné úpravy interiéru koncertnej sály v objekte ZUŠ. Zámerom je skvalitniť zvukovo-technické a tepelno-technické vlastnosti stropu výmenou nevyhovujúceho podhľadu FEAL, ktorý nie je vhodný pre daný typ priestoru z hľadiska zvukovo-technického aj estetického. Súčasťou stropu budú aj nové zabudované a prisadené osvetľovacie prvky.  Zároveň sa vymenia niektoré povrchy - obkladové panely stien za javiskom, čiastočne za hľadiskom a taktiež nové budú aj nášľapné vrstvy podláh (koberce, vinylové, pvc podlahy). </w:t>
      </w:r>
    </w:p>
    <w:p>
      <w:pPr>
        <w:pStyle w:val="Normal"/>
        <w:rPr/>
      </w:pPr>
      <w:r>
        <w:rPr>
          <w:rFonts w:cs="Arial" w:ascii="Arial" w:hAnsi="Arial"/>
        </w:rPr>
        <w:t xml:space="preserve">Vymení sa aj nevyhovujúca elektroinštalá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SAH STAVEBNÝCH ÚPRAV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ozsah stavebných úprav po demontážnych a búracích prácach (popis búracích prác je v samostatnej technickej správe a vo výkresoch búracích prác) bude nasledovný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rava povrchu stien po vybúraných a demontovaných konštrukciá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bezpečenie oceľových nosníkov I 280 proti klopeniu, ako aj zabezpečenie ich spolupôsobenia pre zaťaž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mena časti drevených trámov strop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 nových SDK podhľad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 novej elektroinštalácie v celom rozsahu sály až po príslušný rozvádzač (vrátane vypínačov, zásuviek a termostatov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 novej nášľapnej vrstvy pódia (javiska), vrátane doplnenia schodiskového stupňa pozdĺž javis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 drevených obkladových konštrukcií (roštu a obkladových panelov sti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lnenie nutného technického vybavenia podhľadov (zabudované a predsadené svietidlá, zabudované elektricky ovládané premietacie plátn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štalácia predsadenej oblúkovej stienky na javi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šľapné vrstvy podláh v celom rozsahu budú nahradené novým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adlá hľadiska po zhotovení všetkých stavebných a povrchových úprav budú spätne namontované do pôvodnej poloh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EŠENIE POŽIARNEJ BEZPEČNOSTI STAVEBNÝCH ÚPRAV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vujúca jednopodlažná časť koncertnej sály štvorpodlažného objektu ZUŠ, ktorá bola realizovaná ako murovaná stavba s oceľovo-dreveným trámovým stropom a drevenou nosnou konštrukciou strechy – zmiešané stavebné konštrukc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a bezpečnosť posudzovaných stavebných úprav stavby, ktorá bola realizovaná a uvedená do užívania v 70. rokoch minulého storočia pred účinnosťou noriem radu STN 73 08..., je riešená z hľadiska požiarnej bezpečnosti ako zmena stavby skupiny I (zmena stavby s uplatnením obmedzených požiadaviek požiarnej bezpečnosti) podľa STN 73 0834 (Z1 a Z2:2015), STN 73 0802 (Z1 a Z2:2015) a ďalších predpisov z oblasti požiarnej bezpeč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 posudzovanej zmene stavby nedochádza k zmene užívania stavby a priestorov, jej predmetom je ib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rava, oprava, výmena a nahradenie niektorých jednotlivých prvkov stavebných konštrukcií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á elektroinštalácia vrátane vypínačov, zásuviek a osvetl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súdenie navrhovaných stavebných úprav z hľadiska požiarnej bezpečnosti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lnením stužujúcich prvkov jestvujúcej oceľovej nosnej konštrukcie stropu a výmenou časti poškodených drevených trámov nebude znížená požiarna odolnosť pod pôvodnú hodnot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ím pôvodného podhľadu FEAL (z hliníkového  tvarovaného plechu) a jeho nahradenie sadrokartónovým podhľadom (triedy reakcie na oheň A2-s1,d0) na kovovej podkonštrukcií sa nezvýši stupeň horľavosti stavebných látok použitých v menených stavebných konštrukciá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pravou výmenou a doplnením pôvodných drevených obkladov stien (drevotrieskové dosky s imitáciou dreva)  sa nezvýši stupeň horľavosti použitých láto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kenné otvory v obvodovej stene zostanú bez zmeny - šírky a výšky požiarne otvorených plôch zostávajú bez zme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á inštalácia bude menená len v posudzovanom priestore koncertnej sály – nebudú nanovo zriaďované žiadne prestup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čet sedadiel v koncertnej sále  zostane nezmenený a sedadlá sa budú po výmene podlahových vrstiev spätne namontované do pôvodnej polohy – pôvodné únikové a zásahové cesty nie sú zúžené ani predĺž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ľa čl. 2.2.2 STN 73 0834 sa pri posudzovaných stavebných úpravách, ktoré sú z hľadiska požiarnej bezpečnosti zmenou stavby skupiny I, nevyžadujú ďalšie opatr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Nzovknihy"/>
          <w:rFonts w:ascii="Arial" w:hAnsi="Arial" w:cs="Arial"/>
        </w:rPr>
      </w:pPr>
      <w:r>
        <w:rPr>
          <w:rStyle w:val="Nzovknihy"/>
          <w:rFonts w:cs="Arial" w:ascii="Arial" w:hAnsi="Arial"/>
        </w:rPr>
        <w:t>Predmetom riešenia požiarnej bezpečnosti navrhovaných stavebných úprav je zabezpečiť:</w:t>
      </w:r>
    </w:p>
    <w:p>
      <w:pPr>
        <w:pStyle w:val="Normal"/>
        <w:numPr>
          <w:ilvl w:val="0"/>
          <w:numId w:val="4"/>
        </w:numPr>
        <w:jc w:val="both"/>
        <w:rPr>
          <w:rStyle w:val="Nzovknihy"/>
          <w:rFonts w:ascii="Arial" w:hAnsi="Arial" w:cs="Arial"/>
        </w:rPr>
      </w:pPr>
      <w:r>
        <w:rPr>
          <w:rStyle w:val="Nzovknihy"/>
          <w:rFonts w:cs="Arial" w:ascii="Arial" w:hAnsi="Arial"/>
        </w:rPr>
        <w:t>aby sa pri vypracúvaní projektovej dokumentácie, pri realizácií stavby a jej užívaní riešili a dodržiavali požiadavky požiarnej bezpečnosti stavby,</w:t>
      </w:r>
    </w:p>
    <w:p>
      <w:pPr>
        <w:pStyle w:val="Normal"/>
        <w:numPr>
          <w:ilvl w:val="0"/>
          <w:numId w:val="4"/>
        </w:numPr>
        <w:rPr>
          <w:rStyle w:val="Nzovknihy"/>
          <w:rFonts w:ascii="Arial" w:hAnsi="Arial" w:cs="Arial"/>
        </w:rPr>
      </w:pPr>
      <w:r>
        <w:rPr>
          <w:rStyle w:val="Nzovknihy"/>
          <w:rFonts w:cs="Arial" w:ascii="Arial" w:hAnsi="Arial"/>
        </w:rPr>
        <w:t>aby pri zmene stavby  nedošlo k zníženiu požiarnej bezpečnosti objektu, bezpečnosti osôb a sťaženiu zásahu hasičských jednotiek.</w:t>
      </w:r>
    </w:p>
    <w:p>
      <w:pPr>
        <w:pStyle w:val="Normal"/>
        <w:jc w:val="both"/>
        <w:rPr>
          <w:rStyle w:val="Nzovknihy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POSÚDENIE POŽIARNEJ ODOLNOSTI STAVEBNĆH KONŠTRUKCI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Murované steny z tehál hr. 450 mm – najmenšia požiarna odolnosť 180 minút, </w:t>
      </w:r>
      <w:r>
        <w:rPr>
          <w:rFonts w:cs="Arial" w:ascii="Arial" w:hAnsi="Arial"/>
        </w:rPr>
        <w:t>stupeň horľavosti použitých stavebných látok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rované stĺpy medzi oknami s najmenším rozmerom 450/450 mm </w:t>
      </w:r>
      <w:r>
        <w:rPr>
          <w:rFonts w:cs="Arial" w:ascii="Arial" w:hAnsi="Arial"/>
          <w:bCs/>
        </w:rPr>
        <w:t xml:space="preserve"> – najmenšia požiarna odolnosť 180 minút, </w:t>
      </w:r>
      <w:r>
        <w:rPr>
          <w:rFonts w:cs="Arial" w:ascii="Arial" w:hAnsi="Arial"/>
        </w:rPr>
        <w:t>stupeň horľavosti použitých stavebných látok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ľové nosníky stropu I 280 </w:t>
      </w:r>
      <w:r>
        <w:rPr>
          <w:rFonts w:cs="Arial" w:ascii="Arial" w:hAnsi="Arial"/>
          <w:bCs/>
        </w:rPr>
        <w:t xml:space="preserve">– najmenšia požiarna odolnosť 15 minút, </w:t>
      </w:r>
      <w:r>
        <w:rPr>
          <w:rFonts w:cs="Arial" w:ascii="Arial" w:hAnsi="Arial"/>
        </w:rPr>
        <w:t>stupeň horľavosti použitých stavebných látok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evené trámy 100/150 mm vložených medzi oceľové nosníky </w:t>
      </w:r>
      <w:r>
        <w:rPr>
          <w:rFonts w:cs="Arial" w:ascii="Arial" w:hAnsi="Arial"/>
          <w:bCs/>
        </w:rPr>
        <w:t xml:space="preserve">– najmenšia požiarna odolnosť drevených trámov 15 minút, </w:t>
      </w:r>
      <w:r>
        <w:rPr>
          <w:rFonts w:cs="Arial" w:ascii="Arial" w:hAnsi="Arial"/>
        </w:rPr>
        <w:t>stupeň horľavosti použitých stavebných látok C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op z dosák hr. 30 mm so škvárobetónom hr. 80 mm – najmenšia požiarna odolnosť 15 minút, stupeň horľavosti drevených dosák C2, stupeň horľavosti škvárobetónu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 stropom je povalový priestor, ktorý je nevyužívaný – nie úžitkovým podlažím a je bez náhodného požiarneho zaťaženia. Krov je samostatný  so stojatou stolicou a je uložený na väzné trámy nad oceľovým stropom a teda daný strop nepriťaž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ímsa krovu je z prefa betonových panelov + zalievka pod pomúrnicu krov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a odolnosť nosnej konštrukcie strechy umiestnená nad oceľovo-dreveným trámovým stropom so záklopom, ktorý plní funkciu požiarneho stropu nad koncertnou sálou sa podľa čl. 6.6.1 STN 73 0802 požiarna odolnosť strešnej konštrukcie nevyžad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žiarna odolnosť stavebných konštrukcií bola posúdená podľa STN 73 08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ýsledkov hodnotení, je možné konštatovať, že navrhované stavebné úpravy koncertnej sály v objekte ZUŠ Senica spĺňajú požiadavky požiarnej bezp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V Sobotišti,  december 2020</w:t>
        <w:tab/>
        <w:tab/>
        <w:tab/>
        <w:tab/>
        <w:tab/>
        <w:t>Pavol Valent</w:t>
        <w:tab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701"/>
    </w:tblGrid>
    <w:tr>
      <w:trPr>
        <w:trHeight w:val="559" w:hRule="atLeast"/>
      </w:trPr>
      <w:tc>
        <w:tcPr>
          <w:tcW w:w="758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avol Valent ,    J a v o r e c   5 8 6 ,    9 0 6  0 5    S b o t i š t e 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0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</w:rPr>
            <w:t xml:space="preserve">Stra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5</w:t>
          </w:r>
        </w:p>
        <w:p>
          <w:pPr>
            <w:pStyle w:val="Normal"/>
            <w:tabs>
              <w:tab w:val="clear" w:pos="708"/>
              <w:tab w:val="left" w:pos="1215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4"/>
    </w:tblGrid>
    <w:tr>
      <w:trPr>
        <w:trHeight w:val="360" w:hRule="atLeast"/>
      </w:trPr>
      <w:tc>
        <w:tcPr>
          <w:tcW w:w="92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Black" w:ascii="Arial Black" w:hAnsi="Arial Black"/>
              <w:b/>
              <w:bCs/>
              <w:sz w:val="24"/>
              <w:szCs w:val="24"/>
              <w:lang w:val="en-US"/>
            </w:rPr>
            <w:t>STAVEBNÉ ÚPRAVY KONCERTNEJ SÁLY V OBJEKTE ZUŠ SENIC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hanging="0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</w:rPr>
  </w:style>
  <w:style w:type="character" w:styleId="Symbolypreslovanie">
    <w:name w:val="Symboly pre číslovanie"/>
    <w:qFormat/>
    <w:rPr/>
  </w:style>
  <w:style w:type="character" w:styleId="Nzovknihy">
    <w:name w:val="Názov knihy"/>
    <w:qFormat/>
    <w:rPr/>
  </w:style>
  <w:style w:type="character" w:styleId="ZkladnChar">
    <w:name w:val="Základný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adpis2">
    <w:name w:val="nadpis2"/>
    <w:basedOn w:val="Heading1"/>
    <w:qFormat/>
    <w:pPr>
      <w:numPr>
        <w:ilvl w:val="0"/>
        <w:numId w:val="0"/>
      </w:numPr>
      <w:spacing w:before="60" w:after="60"/>
      <w:ind w:left="360" w:right="0" w:hanging="360"/>
      <w:outlineLvl w:val="9"/>
    </w:pPr>
    <w:rPr>
      <w:rFonts w:ascii="Times New Roman" w:hAnsi="Times New Roman" w:cs="Times New Roman"/>
      <w:color w:val="000080"/>
      <w:sz w:val="24"/>
      <w:lang w:val="en-GB"/>
    </w:rPr>
  </w:style>
  <w:style w:type="paragraph" w:styleId="Styl1">
    <w:name w:val="Styl1"/>
    <w:basedOn w:val="Nadpis2"/>
    <w:qFormat/>
    <w:pPr>
      <w:spacing w:before="12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20"/>
      <w:ind w:left="142" w:right="0" w:hanging="0"/>
    </w:pPr>
    <w:rPr>
      <w:sz w:val="24"/>
    </w:rPr>
  </w:style>
  <w:style w:type="paragraph" w:styleId="Podciark">
    <w:name w:val="podciark"/>
    <w:basedOn w:val="Normal"/>
    <w:next w:val="Normal"/>
    <w:qFormat/>
    <w:pPr/>
    <w:rPr>
      <w:sz w:val="24"/>
      <w:u w:val="single"/>
      <w:lang w:val="cs-CZ"/>
    </w:rPr>
  </w:style>
  <w:style w:type="paragraph" w:styleId="Textkomente1">
    <w:name w:val="Text komentáře1"/>
    <w:basedOn w:val="Normal"/>
    <w:qFormat/>
    <w:pPr/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shd w:fill="000000" w:val="clear"/>
    </w:pPr>
    <w:rPr/>
  </w:style>
  <w:style w:type="paragraph" w:styleId="Zkladntext31">
    <w:name w:val="Základní text 31"/>
    <w:basedOn w:val="Normal"/>
    <w:qFormat/>
    <w:pPr>
      <w:shd w:fill="8C8C8C" w:val="clear"/>
    </w:pPr>
    <w:rPr/>
  </w:style>
  <w:style w:type="paragraph" w:styleId="Odstavec">
    <w:name w:val="odstavec"/>
    <w:basedOn w:val="Normal"/>
    <w:qFormat/>
    <w:pPr/>
    <w:rPr>
      <w:b/>
      <w:sz w:val="22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exttab1">
    <w:name w:val="texttab1"/>
    <w:basedOn w:val="Text1"/>
    <w:qFormat/>
    <w:pPr/>
    <w:rPr/>
  </w:style>
  <w:style w:type="paragraph" w:styleId="Upozornenie1">
    <w:name w:val="upozornenie1"/>
    <w:basedOn w:val="Normal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</w:pPr>
    <w:rPr>
      <w:rFonts w:ascii="Tahoma" w:hAnsi="Tahoma" w:cs="Tahoma"/>
      <w:sz w:val="18"/>
    </w:rPr>
  </w:style>
  <w:style w:type="paragraph" w:styleId="Texttab2">
    <w:name w:val="texttab2"/>
    <w:basedOn w:val="Texttab1"/>
    <w:qFormat/>
    <w:pPr/>
    <w:rPr/>
  </w:style>
  <w:style w:type="paragraph" w:styleId="Text2">
    <w:name w:val="text2"/>
    <w:basedOn w:val="Text1"/>
    <w:qFormat/>
    <w:pPr>
      <w:shd w:fill="auto" w:val="clear"/>
      <w:ind w:left="283" w:right="0" w:hanging="283"/>
    </w:pPr>
    <w:rPr>
      <w:sz w:val="20"/>
    </w:rPr>
  </w:style>
  <w:style w:type="paragraph" w:styleId="Zkladntextodsazen31">
    <w:name w:val="Základní text odsazený 31"/>
    <w:basedOn w:val="Normal"/>
    <w:qFormat/>
    <w:pPr>
      <w:ind w:left="709" w:right="0" w:hanging="709"/>
      <w:jc w:val="both"/>
    </w:pPr>
    <w:rPr>
      <w:i/>
      <w:sz w:val="24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1">
    <w:name w:val="Zarážka základného textu 21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Zkladn">
    <w:name w:val="Základný"/>
    <w:basedOn w:val="Normal"/>
    <w:qFormat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3:00Z</dcterms:created>
  <dc:creator>jaroslav</dc:creator>
  <dc:description/>
  <cp:keywords/>
  <dc:language>en-US</dc:language>
  <cp:lastModifiedBy>PC_HP</cp:lastModifiedBy>
  <cp:lastPrinted>2020-07-28T09:24:00Z</cp:lastPrinted>
  <dcterms:modified xsi:type="dcterms:W3CDTF">2020-12-17T13:12:00Z</dcterms:modified>
  <cp:revision>4</cp:revision>
  <dc:subject/>
  <dc:title>A</dc:title>
</cp:coreProperties>
</file>