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>
          <w:sz w:val="32"/>
        </w:rPr>
      </w:pPr>
      <w:r>
        <w:rPr/>
        <w:t xml:space="preserve">       </w:t>
      </w:r>
      <w:r>
        <w:rPr>
          <w:sz w:val="32"/>
          <w:u w:val="single"/>
        </w:rPr>
        <w:t>STATICKÉ POSÚDENIE STROP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ČASŤ   STATI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2832"/>
        <w:rPr>
          <w:b/>
          <w:b/>
          <w:sz w:val="28"/>
        </w:rPr>
      </w:pPr>
      <w:r>
        <w:rPr>
          <w:b/>
          <w:sz w:val="28"/>
        </w:rPr>
        <w:t xml:space="preserve">Názov stavby :        </w:t>
        <w:tab/>
        <w:t>Stavebné úpravy koncertnej sály v objekte ZUŠ Senica</w:t>
      </w:r>
    </w:p>
    <w:p>
      <w:pPr>
        <w:pStyle w:val="Normal"/>
        <w:ind w:left="2832" w:hanging="283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2832"/>
        <w:rPr>
          <w:b/>
          <w:b/>
          <w:sz w:val="28"/>
        </w:rPr>
      </w:pPr>
      <w:r>
        <w:rPr>
          <w:b/>
          <w:sz w:val="28"/>
        </w:rPr>
        <w:t>Miesto stavby :               Senica, Vajanského 27/4, 905 01</w:t>
      </w:r>
    </w:p>
    <w:p>
      <w:pPr>
        <w:pStyle w:val="Normal"/>
        <w:ind w:left="2832" w:hanging="283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Stavebník :              </w:t>
        <w:tab/>
        <w:t>Mesto Se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ypracoval:              </w:t>
        <w:tab/>
        <w:t>Ing. Juraj Kostolansk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odp. projektant :    </w:t>
        <w:tab/>
        <w:t>Ing. Juraj Kostolansk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átum :                     </w:t>
        <w:tab/>
        <w:t>07/ 20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4" w:right="1133" w:gutter="0" w:header="426" w:top="657" w:footer="567" w:bottom="798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caps/>
          <w:sz w:val="24"/>
          <w:szCs w:val="24"/>
        </w:rPr>
        <w:t>Textová správa</w:t>
      </w:r>
      <w:r>
        <w:rPr>
          <w:b/>
          <w:sz w:val="24"/>
          <w:szCs w:val="24"/>
        </w:rPr>
        <w:t xml:space="preserve">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910" w:leader="none"/>
        </w:tabs>
        <w:spacing w:lineRule="auto" w:line="360"/>
        <w:ind w:left="360" w:right="-18" w:hanging="360"/>
        <w:rPr/>
      </w:pPr>
      <w:r>
        <w:rPr>
          <w:b/>
          <w:sz w:val="28"/>
          <w:szCs w:val="28"/>
        </w:rPr>
        <w:t>Obsah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     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910" w:leader="none"/>
        </w:tabs>
        <w:spacing w:lineRule="auto" w:line="360"/>
        <w:ind w:left="360" w:right="-18" w:hanging="360"/>
        <w:rPr>
          <w:sz w:val="24"/>
          <w:szCs w:val="24"/>
        </w:rPr>
      </w:pPr>
      <w:r>
        <w:rPr>
          <w:sz w:val="24"/>
          <w:szCs w:val="24"/>
        </w:rPr>
        <w:t>Predmet riešenia ............................................................................................................       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910" w:leader="none"/>
        </w:tabs>
        <w:spacing w:lineRule="auto" w:line="360"/>
        <w:ind w:left="360" w:right="-18" w:hanging="360"/>
        <w:rPr>
          <w:sz w:val="24"/>
          <w:szCs w:val="24"/>
        </w:rPr>
      </w:pPr>
      <w:r>
        <w:rPr>
          <w:sz w:val="24"/>
          <w:szCs w:val="24"/>
        </w:rPr>
        <w:t>Popis jestvujúceho stropu..............................................................................................        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91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klady pre vypracovanie posúdenia............................................................................       3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" w:hanging="360"/>
        <w:rPr>
          <w:sz w:val="24"/>
          <w:szCs w:val="24"/>
        </w:rPr>
      </w:pPr>
      <w:r>
        <w:rPr>
          <w:sz w:val="24"/>
          <w:szCs w:val="24"/>
        </w:rPr>
        <w:t>Návrh riešenia................................................................................................................        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ýsledky výpočtu.......................................................................................................,,....    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rPr/>
      </w:pPr>
      <w:r>
        <w:rPr>
          <w:sz w:val="24"/>
          <w:szCs w:val="24"/>
        </w:rPr>
        <w:t>Záver a vyhodnotenie....................................................................................................      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1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užitá literatúra............................................................................................................      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4"/>
          <w:szCs w:val="24"/>
        </w:rPr>
        <w:t>B) VÝPOČTOVÁ PRÍLOHA</w:t>
      </w:r>
      <w:r>
        <w:rPr>
          <w:sz w:val="24"/>
          <w:szCs w:val="24"/>
        </w:rPr>
        <w:t xml:space="preserve"> .......................................................................................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arkazkladnhotextu2"/>
        <w:numPr>
          <w:ilvl w:val="0"/>
          <w:numId w:val="4"/>
        </w:numPr>
        <w:jc w:val="both"/>
        <w:rPr/>
      </w:pPr>
      <w:r>
        <w:rPr/>
        <w:t>Výpočet zaťaženia ...........................................................................................................     5</w:t>
      </w:r>
    </w:p>
    <w:p>
      <w:pPr>
        <w:pStyle w:val="Zarkazkladnhotextu2"/>
        <w:numPr>
          <w:ilvl w:val="0"/>
          <w:numId w:val="4"/>
        </w:numPr>
        <w:jc w:val="both"/>
        <w:rPr/>
      </w:pPr>
      <w:r>
        <w:rPr/>
        <w:t>Posúdenie oceľového stropného nosníka.........................................................................     6</w:t>
      </w:r>
    </w:p>
    <w:p>
      <w:pPr>
        <w:pStyle w:val="Zarkazkladnhotextu2"/>
        <w:ind w:left="0" w:right="0" w:hanging="0"/>
        <w:jc w:val="both"/>
        <w:rPr/>
      </w:pPr>
      <w:r>
        <w:rPr/>
      </w:r>
    </w:p>
    <w:p>
      <w:pPr>
        <w:pStyle w:val="Zarkazkladnhotextu2"/>
        <w:ind w:left="360" w:right="0" w:hanging="0"/>
        <w:jc w:val="both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Táto správa má 12  strán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</w:rPr>
        <w:t xml:space="preserve">2.  </w:t>
      </w:r>
      <w:r>
        <w:rPr>
          <w:b/>
          <w:sz w:val="28"/>
          <w:u w:val="single"/>
        </w:rPr>
        <w:t>Predmet rieš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8"/>
        <w:rPr/>
      </w:pPr>
      <w:r>
        <w:rPr/>
        <w:t>Predmetom riešenia je vypracovanie statického posúdenia stropu  z dôvodu výmeny zaveseného podhľadu v koncertnej sále ZUŠ v Senici. Stávajúci podhľad je ľahký hliníkový na pomocnom oceľovom rošte. Nový podhľad je navrhovaný z ťažších SDK (sadrovláknitých) dosiek na pomocnej závesnej konštrukcii z cd plechových profilov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3.  </w:t>
      </w:r>
      <w:r>
        <w:rPr>
          <w:b/>
          <w:sz w:val="28"/>
          <w:u w:val="single"/>
        </w:rPr>
        <w:t>Popis jestvujúceho strop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left="0" w:right="0" w:firstLine="708"/>
        <w:jc w:val="both"/>
        <w:rPr/>
      </w:pPr>
      <w:r>
        <w:rPr/>
        <w:t xml:space="preserve"> </w:t>
      </w:r>
      <w:r>
        <w:rPr/>
        <w:t>Stávajúci predmtný strop je oceľový, nosnú časť tvoria oceľové nosníky I 280 v osovej vzdianosti po 2,25 m. Svetlé rozpätie stropu je cca 10,0 m. Na spodnej pásnici I nosníka sú uložené drevené nosníky 100x150 mm v osovej vzdialenosti po 1000 mm. Na drevených nosníkoch je klincovaný záklop z dosák hr. 30 mm, na ktorom je škvárobetónový poter hr. 85 mm až po hornú pásnicu I nosníka.  I nosníky sú uložené na ŽB vence a konce nosníkov sú zamurované v stene.</w:t>
      </w:r>
    </w:p>
    <w:p>
      <w:pPr>
        <w:pStyle w:val="TextBodyIndent"/>
        <w:ind w:left="0" w:right="0" w:firstLine="708"/>
        <w:jc w:val="both"/>
        <w:rPr>
          <w:b/>
          <w:b/>
          <w:bCs/>
        </w:rPr>
      </w:pPr>
      <w:r>
        <w:rPr/>
        <w:t>Nad stropom je povalový priestor, ktorý je nevyužívaný. Krov je samostaný  so stojatou stolicou a je uložený na väzné trámy nad oceľovým stropom a teda daný strop nepriťažuje.</w:t>
      </w:r>
    </w:p>
    <w:p>
      <w:pPr>
        <w:pStyle w:val="TextBodyIndent"/>
        <w:ind w:left="0" w:right="0" w:firstLine="708"/>
        <w:jc w:val="both"/>
        <w:rPr>
          <w:b/>
          <w:b/>
          <w:sz w:val="28"/>
          <w:u w:val="single"/>
        </w:rPr>
      </w:pPr>
      <w:r>
        <w:rPr>
          <w:b/>
          <w:bCs/>
        </w:rPr>
        <w:t>Jeden väzný trám krovu bol pri obhliadke stanovený ako v havarijnom stave, nakoľko je výrazne napadnutý červotočom a jeho pevnosť je znížená. Väzný trám podopiera dva stĺpiky krovu, preto je nutná jeho sanácia</w:t>
      </w:r>
      <w:r>
        <w:rPr/>
        <w:t xml:space="preserve"> (nie je predmetom toho posúdenia).  Rímsa krovu je z prefa betonových panelov + zalievka pod pomúrnicu krovu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28"/>
          <w:u w:val="single"/>
        </w:rPr>
        <w:t>4. Podklady pre posúdeni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/>
      </w:pPr>
      <w:r>
        <w:rPr/>
        <w:t>-     Ako východiskové podklady pre vypracovanie správy boli použité 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bhliadka na mieste </w:t>
      </w:r>
    </w:p>
    <w:p>
      <w:pPr>
        <w:pStyle w:val="TextBody"/>
        <w:numPr>
          <w:ilvl w:val="0"/>
          <w:numId w:val="2"/>
        </w:numPr>
        <w:rPr/>
      </w:pPr>
      <w:r>
        <w:rPr/>
        <w:t>výkresová dokumentácia -  Ing. arch. Marek Halinár</w:t>
      </w:r>
    </w:p>
    <w:p>
      <w:pPr>
        <w:pStyle w:val="TextBody"/>
        <w:numPr>
          <w:ilvl w:val="0"/>
          <w:numId w:val="2"/>
        </w:numPr>
        <w:rPr/>
      </w:pPr>
      <w:r>
        <w:rPr/>
        <w:t>kontrolná sonda do stropu zo strany povaly</w:t>
      </w:r>
    </w:p>
    <w:p>
      <w:pPr>
        <w:pStyle w:val="TextBody"/>
        <w:numPr>
          <w:ilvl w:val="0"/>
          <w:numId w:val="2"/>
        </w:numPr>
        <w:rPr/>
      </w:pPr>
      <w:r>
        <w:rPr/>
        <w:t>pôvodná dokumentácia stavby – projekt kotvenia podhľadu</w:t>
      </w:r>
    </w:p>
    <w:p>
      <w:pPr>
        <w:pStyle w:val="TextBody"/>
        <w:numPr>
          <w:ilvl w:val="0"/>
          <w:numId w:val="2"/>
        </w:numPr>
        <w:rPr/>
      </w:pPr>
      <w:r>
        <w:rPr/>
        <w:t>obhliadka podhľadu z koncertnej sály</w:t>
      </w:r>
    </w:p>
    <w:p>
      <w:pPr>
        <w:pStyle w:val="TextBody"/>
        <w:ind w:firstLine="708"/>
        <w:rPr/>
      </w:pPr>
      <w:r>
        <w:rPr/>
      </w:r>
    </w:p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5.  </w:t>
      </w:r>
      <w:r>
        <w:rPr>
          <w:b/>
          <w:sz w:val="28"/>
          <w:u w:val="single"/>
        </w:rPr>
        <w:t>Návrh riešenia</w:t>
      </w:r>
    </w:p>
    <w:p>
      <w:pPr>
        <w:pStyle w:val="TextBodyIndent"/>
        <w:ind w:left="0" w:right="0" w:firstLine="720"/>
        <w:jc w:val="both"/>
        <w:rPr/>
      </w:pPr>
      <w:r>
        <w:rPr/>
      </w:r>
    </w:p>
    <w:p>
      <w:pPr>
        <w:pStyle w:val="TextBodyIndent"/>
        <w:ind w:left="0" w:right="0" w:firstLine="720"/>
        <w:jc w:val="both"/>
        <w:rPr>
          <w:b/>
          <w:b/>
          <w:bCs/>
          <w:szCs w:val="24"/>
        </w:rPr>
      </w:pPr>
      <w:r>
        <w:rPr/>
        <w:t>Skladbu nového podhľadu  a jeho riešenie a zave</w:t>
      </w:r>
      <w:r>
        <w:rPr>
          <w:szCs w:val="24"/>
        </w:rPr>
        <w:t>senie pozri v projektovej dokumentácii  v stavebnej časti.  Závesy sa budú kotviť na dolnú prírubu oceľových nosníkov, alternatívne na nový pomocný rošt z jäkl profilov.  Je možné aj kotvenie z boku do stávajúcich drevených trámov prierezu 100x150 mm (nie do menších) za predpokladu kontroly ich stavu (nie do poškodených akomkoľvek spôsobom) a za predpokladu kontroly ich stability uloženia do spodnej pasnice. V tomto prípade je max. dovolené charakteristické zaťaženie na záves 0,50 kN, na jeden trám max. 5 závesov.</w:t>
      </w:r>
    </w:p>
    <w:p>
      <w:pPr>
        <w:pStyle w:val="TextBodyIndent"/>
        <w:ind w:left="0" w:right="0" w:firstLine="720"/>
        <w:jc w:val="both"/>
        <w:rPr>
          <w:szCs w:val="24"/>
        </w:rPr>
      </w:pPr>
      <w:r>
        <w:rPr>
          <w:b/>
          <w:bCs/>
          <w:szCs w:val="24"/>
        </w:rPr>
        <w:t xml:space="preserve">Na zabezpečenie oceľových nosníkov I 280 proti klopeniu, ako aj  na zabezpečenie ich spolupôsobenia pre zaťaženie budú na ich hornú pásnicu zo strany povaly privarené jäkl profily 50x100x4 mm na ležato, v osovej vzdialenosti 2,000 m  vosiach 1 -3 bude osová vzdialenosť 1000mm. Jäkl nosníky budú spojité zvárané a na strane štítov vzopreté do betónovej rímsy strechy cez oceľove platničky 200x300x10 mm. </w:t>
      </w:r>
    </w:p>
    <w:p>
      <w:pPr>
        <w:pStyle w:val="TextBodyIndent"/>
        <w:ind w:left="0" w:right="0" w:firstLine="720"/>
        <w:jc w:val="both"/>
        <w:rPr>
          <w:szCs w:val="24"/>
        </w:rPr>
      </w:pPr>
      <w:r>
        <w:rPr>
          <w:szCs w:val="24"/>
        </w:rPr>
        <w:t>Na povale je zakázané skladovať akýkoľvek materiál nad hmotnosť 150 kg na jeden nosník  aj počas opravy strechy, či spevňovania stropu, a max. je dovolený pohyb troch osôb.</w:t>
      </w:r>
    </w:p>
    <w:p>
      <w:pPr>
        <w:pStyle w:val="TextBodyIndent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6.  </w:t>
      </w:r>
      <w:r>
        <w:rPr>
          <w:b/>
          <w:sz w:val="28"/>
          <w:u w:val="single"/>
        </w:rPr>
        <w:t>Výsledky výpočtu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Podrobný výpočet pozri vo výpočtovej prílohe, na základe výsledkov konštatujem nasledovné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lopenie I nosníkov ma pozitívny vplyv poloha zaťaženia na dolnej  pásnici nosníka, rovnako aj obmurovanie nosníkov v obvodových stenách.  Vplyv škvarobetónu na drevenom debnení považujem iba za čiastočnú stabilizáciu, nakoľko je otázne reálne prevedenie detailov a podmazanie horných pásnic.  Z toho dôvodu navrhujem prídavné oceľové nosníky privarené na hornú pásnicu I profilov, tak ako sú popísané v bode 5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ez týchto nosníkov ako aj bez  čiastkového úvaženia vplyvu škvárobetónu, nosníky na klopenie nevyhovujú o 5% na  tlak + klopenie. Preto je nutná daná úprava podľa bodu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b/>
          <w:sz w:val="28"/>
        </w:rPr>
        <w:t xml:space="preserve">7.  </w:t>
      </w:r>
      <w:r>
        <w:rPr>
          <w:b/>
          <w:sz w:val="28"/>
          <w:u w:val="single"/>
        </w:rPr>
        <w:t>Záver a vyhodnoteni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44"/>
          <w:szCs w:val="144"/>
        </w:rPr>
      </w:pPr>
      <w:r>
        <w:rPr>
          <w:sz w:val="24"/>
          <w:szCs w:val="24"/>
        </w:rPr>
        <w:tab/>
        <w:t>Stropné nosníky po ich ,,spevnení,, jakl proflmi 50x100x4 mm z ich hornej strany sú vyhovujúce na únosnosť, pre nový navrhovaný podhľad do plošnej hmotnosti 30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vrátane závesov. Pôvodný podhľad aj závesná konštrukcia bude demontovaná. Priehyb nosníka je do 42 mm, čo činí cca 1/250 rozpätia a je na hrane použiteľnosti. Strop sa nesmie priťažovať zo strany povaly. Tento posudok bol zameraný na posúdenie stávajúceho stropu  a návrh úprav, po realizácii strop bude vyhovujúci za predpokladu dodržania riešenia podľa tohto posúdenia.</w:t>
      </w:r>
    </w:p>
    <w:p>
      <w:pPr>
        <w:pStyle w:val="Normal"/>
        <w:spacing w:lineRule="auto" w:line="480"/>
        <w:rPr>
          <w:sz w:val="144"/>
          <w:szCs w:val="144"/>
        </w:rPr>
      </w:pPr>
      <w:r>
        <w:rPr>
          <w:sz w:val="144"/>
          <w:szCs w:val="14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V Trnave dňa 10.07. 2020</w:t>
      <w:tab/>
      <w:tab/>
      <w:t>Ing. Juraj Kostolansk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/>
  </w:style>
  <w:style w:type="character" w:styleId="St">
    <w:name w:val="s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360"/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38:00Z</dcterms:created>
  <dc:creator>juraj</dc:creator>
  <dc:description/>
  <cp:keywords/>
  <dc:language>en-US</dc:language>
  <cp:lastModifiedBy>*</cp:lastModifiedBy>
  <cp:lastPrinted>2020-07-12T16:36:00Z</cp:lastPrinted>
  <dcterms:modified xsi:type="dcterms:W3CDTF">2020-07-15T14:38:00Z</dcterms:modified>
  <cp:revision>2</cp:revision>
  <dc:subject/>
  <dc:title>1</dc:title>
</cp:coreProperties>
</file>