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2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sz w:val="32"/>
                <w:szCs w:val="32"/>
              </w:rPr>
              <w:t>Stavba:</w:t>
              <w:tab/>
              <w:t xml:space="preserve">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STAVEBNÉ ÚPRAVY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                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KONCERTNEJ SÁLY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                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>V OBJEKTE ZUŠ SEN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iesto: </w:t>
              <w:tab/>
              <w:t xml:space="preserve">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>SENICA, VAJANSKÉHO 27/4, 905 01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estor:</w:t>
              <w:tab/>
              <w:t xml:space="preserve">       MESTO SENICA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Časť: </w:t>
              <w:tab/>
              <w:t xml:space="preserve">       Elektroinštalácia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Vypracoval:    Rusová Gabriela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Osv. č. 013 ITA 1998 EZ P A E2 </w:t>
            </w:r>
          </w:p>
          <w:p>
            <w:pPr>
              <w:pStyle w:val="Normal"/>
              <w:widowControl w:val="false"/>
              <w:autoSpaceDE w:val="false"/>
              <w:ind w:left="4956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right="-1417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átum:           06/2020</w:t>
            </w:r>
          </w:p>
          <w:p>
            <w:pPr>
              <w:pStyle w:val="Obyajntext"/>
              <w:jc w:val="both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</w:tc>
      </w:tr>
    </w:tbl>
    <w:p>
      <w:pPr>
        <w:pStyle w:val="Obyaj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Obyaj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Obyaj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</w:rPr>
        <w:t xml:space="preserve">PROJEKT PRE REALIZÁCIU </w:t>
      </w:r>
    </w:p>
    <w:p>
      <w:pPr>
        <w:pStyle w:val="Obyajntext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yaj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yajntex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</w:rPr>
        <w:t xml:space="preserve">OBSAH DOKUMENTÁCIE  </w:t>
      </w:r>
    </w:p>
    <w:p>
      <w:pPr>
        <w:pStyle w:val="Obyajntex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Obyajntext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Obyaj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yaj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212"/>
      </w:tblGrid>
      <w:tr>
        <w:trPr>
          <w:trHeight w:val="7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</w:t>
            </w:r>
          </w:p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Písomná časť:</w:t>
            </w:r>
          </w:p>
          <w:p>
            <w:pPr>
              <w:pStyle w:val="Obyajntext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  <w:p>
            <w:pPr>
              <w:pStyle w:val="Obyajntex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 xml:space="preserve">1,  Technická správa,  </w:t>
              <w:tab/>
              <w:tab/>
              <w:t>4listy</w:t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1,  Protokol o prostredí</w:t>
              <w:tab/>
              <w:tab/>
              <w:t>2listy</w:t>
            </w:r>
          </w:p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Obyajntext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Výkresová časť: </w:t>
            </w:r>
          </w:p>
          <w:p>
            <w:pPr>
              <w:pStyle w:val="Obyajntex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1,  Dispozícia                                      - v.č.001, 2A4</w:t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2,  Rozvádzač RJ7                              - v.č.002, 3A4</w:t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Obyaj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sz w:val="32"/>
                <w:szCs w:val="32"/>
              </w:rPr>
              <w:t>Stavba:</w:t>
              <w:tab/>
              <w:t xml:space="preserve">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STAVEBNÉ ÚPRAVY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                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KONCERTNEJ SÁLY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/>
            </w:pPr>
            <w:r>
              <w:rPr>
                <w:rFonts w:eastAsia="Arial" w:cs="Arial" w:ascii="Arial" w:hAnsi="Arial"/>
                <w:color w:val="222222"/>
                <w:sz w:val="32"/>
                <w:szCs w:val="32"/>
                <w:shd w:fill="FFFFFF" w:val="clear"/>
              </w:rPr>
              <w:t xml:space="preserve">                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>V OBJEKTE ZUŠ SEN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iesto: </w:t>
              <w:tab/>
              <w:t xml:space="preserve">       </w:t>
            </w: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  <w:t>SENICA, VAJANSKÉHO 27/4, 905 01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color w:val="222222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estor:</w:t>
              <w:tab/>
              <w:t xml:space="preserve">       MESTO SENICA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Časť: </w:t>
              <w:tab/>
              <w:t xml:space="preserve">       Elektroinštalácia </w:t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firstLine="708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Vypracoval:    Rusová Gabriela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Osv. č. 013 ITA 1998 EZ P A E2 </w:t>
            </w:r>
          </w:p>
          <w:p>
            <w:pPr>
              <w:pStyle w:val="Normal"/>
              <w:widowControl w:val="false"/>
              <w:autoSpaceDE w:val="false"/>
              <w:ind w:left="4956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ind w:left="708" w:right="-1417" w:firstLine="708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átum:           06/2020</w:t>
            </w:r>
          </w:p>
          <w:p>
            <w:pPr>
              <w:pStyle w:val="Normal"/>
              <w:widowControl w:val="false"/>
              <w:autoSpaceDE w:val="false"/>
              <w:ind w:right="-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byaj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Obyaj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ICKÁ SPRÁVA</w:t>
      </w:r>
    </w:p>
    <w:p>
      <w:pPr>
        <w:pStyle w:val="Obyaj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  <w:u w:val="single"/>
        </w:rPr>
        <w:t>Charakteristika zariadenia a základné údaje</w:t>
      </w:r>
    </w:p>
    <w:p>
      <w:pPr>
        <w:pStyle w:val="Obyajntext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Obyajntext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Obyajntext"/>
        <w:numPr>
          <w:ilvl w:val="1"/>
          <w:numId w:val="5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Účel zariadenia a rozsah projektu</w:t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ojekt rieši elektroinštaláciu koncertnej sály v objekte ZUŠ Senica, investor Mesto Senica.</w:t>
      </w:r>
    </w:p>
    <w:p>
      <w:pPr>
        <w:pStyle w:val="Heading3"/>
        <w:rPr/>
      </w:pPr>
      <w:r>
        <w:rPr>
          <w:rFonts w:cs="Arial Narrow" w:ascii="Arial Narrow" w:hAnsi="Arial Narrow"/>
          <w:sz w:val="22"/>
          <w:szCs w:val="22"/>
        </w:rPr>
        <w:t xml:space="preserve">Projekt  začína v jestvujúcom  rozvádzači  PJ7  a končí napojením nových zásuvkových a svetelných okruhov v koncertnej sále a tiež  napojením jestvujúcich okruhov priľahlých priestorov priestorov koncertnej sály.  Do rozvádzača bude nutné na základe revíze č.196/2019 priviesť nový prívodný kábel. 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účasťou projektu je  schéma rozvádzača RJ7,  svietidlá, spínače,  zásuvky,  káble,  trubky, a drobný elektroinštalačný materiál.   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1.2    Rozvodná sústava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 PEN/NPE, AC, 50 Hz,  400V/230V TN–C-S  </w:t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1.3</w:t>
        <w:tab/>
        <w:t xml:space="preserve">Predpokladané  parametre nového zariadenia  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Obyajntex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štalovaný príkon  </w:t>
        <w:tab/>
        <w:t xml:space="preserve"> </w:t>
        <w:tab/>
        <w:tab/>
        <w:tab/>
        <w:t>Pi =  18 kW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ýpočtové zaťaženie </w:t>
        <w:tab/>
        <w:tab/>
        <w:tab/>
        <w:t xml:space="preserve">              Pv =  7 kW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1.4</w:t>
        <w:tab/>
        <w:t>Požiadavky na istenie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adenie istiacich prvkov káblom vyhovuje STN 33 2000-5-52</w:t>
      </w:r>
    </w:p>
    <w:p>
      <w:pPr>
        <w:pStyle w:val="Obyajntext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Skratová odolnosť použitých istiacich prvkov vyhovuje podmienke 434.3.1 normy  STN 33 2000-4-43. Istiace prvky zabezpečujú vypnutie skratu podľa čl. 434.3.2 tejto normy za čas nižší, než čas, za ktorý by oteplenie vodičov káblov dosiahlo prípustnú teplotnú medzu.</w:t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1.5</w:t>
        <w:tab/>
        <w:t>STN a bezpečnostné predpisy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vá dokumentácia je spracovaná s platnými STN a bezpečnostnými predpismi, najmä: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3 2000-1 – Elektrické inštalácie budov. Časť1:Rozsah platnosti, účel a základné princípy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>STN IEC 61140 (33 2010) – Ochrana pred úrazom elektrickým prúdom. Spoločné hľadiská pre   inštaláciu a zariadenia.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>STN 33 2000-4-41 – Elektrické zariadenia časť 4 : Bezpečnosť, kapitola 41: Ochrana pred    úrazom elektrickým prúdom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>STN 33 2000-3 - Elektrické zariadenia časť 3 : Stanovenie základných charakteristík</w:t>
      </w:r>
    </w:p>
    <w:p>
      <w:pPr>
        <w:pStyle w:val="ELECharChar1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TN 33 2000-5-54 Elektrické zariadenia časť 5 : Výber a stavba elektrických zariadení, kapitola        54: Uzemnenie a ochranné vodiče.</w:t>
      </w:r>
    </w:p>
    <w:p>
      <w:pPr>
        <w:pStyle w:val="ELECharChar1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3 2000 –5-52  - Elektrické rozvody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4 3100 - Bezpečnostné predpisy na elektrických zariadeniach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>STN 33 2000-4-43 - Elektrotechnické predpisy  - Ochrana proti nadprúdom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N 33 2000-4-473 - Elektrotechnické predpisy  - Opatrenia na ochranu proti 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dprúdom</w:t>
      </w:r>
    </w:p>
    <w:p>
      <w:pPr>
        <w:pStyle w:val="ELECharChar1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3 2310 – Predpisy pre elektrické zariadenia v rôznych priestoroch</w:t>
      </w:r>
    </w:p>
    <w:p>
      <w:pPr>
        <w:pStyle w:val="ELECharChar1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12464-1- Predpisy pre navrhovanie osvetlenia </w:t>
      </w:r>
    </w:p>
    <w:p>
      <w:pPr>
        <w:pStyle w:val="ELECharChar1"/>
        <w:autoSpaceDE w:val="fals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CharChar1"/>
        <w:ind w:left="0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1.7</w:t>
        <w:tab/>
        <w:t>Stupeň dodávka el. Energie.</w:t>
      </w:r>
    </w:p>
    <w:p>
      <w:pPr>
        <w:pStyle w:val="ELECharChar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ELECharChar1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STN 341610 je uvažovaný stupeň č.3 el. energie.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1.8.    Ochrana pred úrazom el. prúdom podľa STN332000-4-41  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ľa kapitoly 411 – Ochranné opatrenie: samočinné odpojenie napájania 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 xml:space="preserve">411.2 Požiadavky na základnú ochranu (ochranu pred priamym dotykom) 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 A.1 – Základná izolácia živých  častí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- podľa A.2 –  Zábranami alebo krytmi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</w:p>
    <w:p>
      <w:pPr>
        <w:pStyle w:val="ELECharChar1"/>
        <w:ind w:left="6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11.3 Požiadavky na ochranu pri poruche (ochranu pred nepriamym dotykom) 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CharChar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dľa 411.3.1.1 – Ochranné uzemnenie - musí vyhovovať 411.4 pre systém TN. </w:t>
      </w:r>
    </w:p>
    <w:p>
      <w:pPr>
        <w:pStyle w:val="ELECharChar1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 xml:space="preserve">Rozvádzače v objekte sú pripojené na uzemňovaciu sústavu. </w:t>
      </w:r>
    </w:p>
    <w:p>
      <w:pPr>
        <w:pStyle w:val="ELECharChar1"/>
        <w:rPr/>
      </w:pPr>
      <w:r>
        <w:rPr>
          <w:rFonts w:cs="Arial Narrow" w:ascii="Arial Narrow" w:hAnsi="Arial Narrow"/>
          <w:sz w:val="22"/>
          <w:szCs w:val="22"/>
        </w:rPr>
        <w:t xml:space="preserve">- podľa 411.3.1.2 –  Ochranné pospájanie – na sústavu ochranného pospájania musí byť pripojený uzemňovací vodič, hlavná uzemňovacia prípojnica (PEN zbernica v hlavných napájacích rozvádzačoch objektu) , kovové technické a technologické potrubia, prístupné cudzie vodivé časti.  Vodiče hlavného pospájania musia vyhovovať požiadavkám normy STN 33 2000-5-54. 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dľa 411.3.2 – Samočinné odpojenie pri poruche - musí vyhovovať 411.4 pre systém TN. </w:t>
      </w:r>
    </w:p>
    <w:p>
      <w:pPr>
        <w:pStyle w:val="ELECharChar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odľa kapitoly 415 – Ochranné opatrenie: doplnková ochrana </w:t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- 415.1 Doplnková ochrana: prúdové chrániče (RCD) </w:t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adpis"/>
        <w:rPr>
          <w:rFonts w:ascii="Arial" w:hAnsi="Arial" w:cs="Arial"/>
          <w:b w:val="false"/>
          <w:b w:val="false"/>
          <w:sz w:val="18"/>
          <w:szCs w:val="18"/>
          <w:lang w:val="sk-SK"/>
        </w:rPr>
      </w:pPr>
      <w:r>
        <w:rPr>
          <w:rFonts w:cs="Arial" w:ascii="Arial" w:hAnsi="Arial"/>
          <w:b w:val="false"/>
          <w:sz w:val="18"/>
          <w:szCs w:val="18"/>
          <w:lang w:val="sk-SK"/>
        </w:rPr>
        <w:t>1.6 Ochrana pred prepätím</w:t>
      </w:r>
    </w:p>
    <w:p>
      <w:pPr>
        <w:pStyle w:val="ELE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/>
          <w:b/>
          <w:sz w:val="18"/>
          <w:szCs w:val="18"/>
          <w:lang w:val="sk-SK"/>
        </w:rPr>
      </w:r>
    </w:p>
    <w:p>
      <w:pPr>
        <w:pStyle w:val="ELE"/>
        <w:ind w:left="0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päťová ochrana je realizovaná v rozvádzači </w:t>
      </w:r>
      <w:r>
        <w:rPr>
          <w:sz w:val="22"/>
          <w:szCs w:val="22"/>
        </w:rPr>
        <w:t>RJ7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prostredníctvom kombinovanej prepäťovej ochrany triedy B+C. </w:t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CharChar1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Technické riešenie </w:t>
      </w:r>
    </w:p>
    <w:p>
      <w:pPr>
        <w:pStyle w:val="Obyajntext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Obyajntext"/>
        <w:numPr>
          <w:ilvl w:val="1"/>
          <w:numId w:val="4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ipojenie RJ7</w:t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zvádzač </w:t>
      </w:r>
      <w:r>
        <w:rPr>
          <w:rFonts w:cs="Arial Narrow" w:ascii="Arial Narrow" w:hAnsi="Arial Narrow"/>
          <w:sz w:val="22"/>
          <w:szCs w:val="22"/>
        </w:rPr>
        <w:t xml:space="preserve">RJ7 je oceloplechový , zapustený, jestvujúci. Jestvujúci prívod na základe revízie č.169/2019 je nevyhovujúci – z pôvodného vývodu hlavného rozvádzača bude do rozvádzača RJ7 privedený nový kábel </w:t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N2XH-J 4x10 B2ca s1,d1a1, súbežne s ním bude privedený vodič CY6.  V rozvádzači bude urobené rozdelenie zbernice PEN na PE a N, nakoľko časť okruhov jestvujúcich, ktoré sa nerekonštruujú je vyhotovená v sústave TN-C bude pripojená na zbernicu PEN.  </w:t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e prístroje v rozvádzači budú zdemontované, nahradené budú novými prístrojmi podľa schémy na v.č.002. </w:t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1"/>
          <w:numId w:val="4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Elektroinštalácia</w:t>
      </w:r>
    </w:p>
    <w:p>
      <w:pPr>
        <w:pStyle w:val="Obyajntex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byajntex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vetlenie je vypracované podľa normy EN12464-1, kap.5, požiadavky na osvetlenie miestností podľa úloh a činností boli v daných priestoroch hodnoty osvetlenia určené na základe hodnôt z tabulky . Osvetlenie je riešené svietidlami LED – viď výkres č.001. </w:t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uhy svietidiel SV1, SV5 – reflektory – sú napojené zo stykačových okruhov, okruhy svietidiel SV3 sú spínané pomocou tlačidiel, ovládanie je navrhnuté pomocou systému DALI eco – riadiacich jednotiek pre DALI drivery LED svietidiel. Osvetlenie je spinané stupňovite. </w:t>
      </w:r>
    </w:p>
    <w:p>
      <w:pPr>
        <w:pStyle w:val="ELE"/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stenie svietidiel je nutné previesť 1krát za šesť mesiacov, nátery stien je nutné previesť 1krát za tri roky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Svetelné okruhy sú napájané káblami  H2XH 1,5mm2, zásuvkové vývody sú urobené káblami </w:t>
      </w:r>
      <w:r>
        <w:rPr>
          <w:rFonts w:cs="Arial Narrow" w:ascii="Arial Narrow" w:hAnsi="Arial Narrow"/>
          <w:sz w:val="22"/>
          <w:szCs w:val="22"/>
        </w:rPr>
        <w:t xml:space="preserve">H2XH 2.5mm </w:t>
      </w:r>
      <w:r>
        <w:rPr>
          <w:rFonts w:cs="Arial" w:ascii="Arial Narrow" w:hAnsi="Arial Narrow"/>
          <w:sz w:val="22"/>
          <w:szCs w:val="22"/>
        </w:rPr>
        <w:t xml:space="preserve">. Káble sú vedené v žľaboch 125/50, 62/50 v podhľadoch a na príchytkách, resp. na príchytkách, resp. v lištách PVC. 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lavné osvetlenie je doplnené jestvujúcimi núdzovými únikovými svietidlami s piktogramami  1x8W na únikových miestach pred vstupmi  a bezpečnostými núdzovými svietidlami 1x8W. Núdzové svietidlá sú so zabudovanými akumulátormi.</w:t>
      </w:r>
    </w:p>
    <w:p>
      <w:pPr>
        <w:pStyle w:val="Obyajntext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užité prístroje  osadené v bezhalogenových krabiciach,  elektroinštalačné krabice sú  typové a vyhotovené v krytí zodpovedajúcom danému prostrediu. Elektrické prístroje / zásuvky a spínače / sú inštalované vo výške 0,7 až 1,3m od podlahy. Prípadné prestupy požiarne deliacimi konštrukciami musia byť vyhotovené podľa príslušných noriem a predpisov v koordinácii s požiarnou časťou dokumentácie. Prestupy káblov musia byť po ukončení montáže protipožiarne utesnené. Odolnosť protipožiarnych upcháviek je podľa PBR. Požiarna izolácia musí byť vykonaná odbornou firmou s atestáciou pre dané práce podľa technológie overenej štátnou skúšobňou.</w:t>
      </w:r>
    </w:p>
    <w:p>
      <w:pPr>
        <w:pStyle w:val="Obyajntext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kábel v tomto projekte musí byť na oboch koncoch riadne označený štítkom. </w:t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142" w:hanging="0"/>
        <w:rPr/>
      </w:pPr>
      <w:r>
        <w:rPr>
          <w:rFonts w:cs="Arial Narrow" w:ascii="Arial Narrow" w:hAnsi="Arial Narrow"/>
          <w:b/>
          <w:u w:val="single"/>
        </w:rPr>
        <w:t>3.Povinnosti organizácie, resp.prevádzkovateľa zariadenia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ELE"/>
        <w:ind w:left="0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odľa §8 vyhlášky č.508/2009 Z.z. je zamestnávateľ, resp.fyzická osoba-podnikateľ povinný zaistiť bezpečnosť technických zariadení dodržiavaním bezpečnostnotechnických požiadaviek a dbať na pravidelné vykonávanie odborných prehliadok a skúšok, viesť evidenciu vyhradených technických zariadení, archivovať doklady  o zariadení – výsledky odborných prehliadok a skúšok, technickú dokumentáciu – projekt so zaznačením všetkých aktuálnych zmien.  Prvá odborná prehliadka a skúška a dokumentácia skutočného vyhotovenia musia byť k dispozícii orgánom štátneho dozoru  po celú dobu prevádzkovania zariadenia. </w:t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"/>
        <w:ind w:left="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Pre prevádzku vyhradených technických zariadení organizácia vypracuje miestne prevádzkové predpisy.</w:t>
      </w:r>
    </w:p>
    <w:p>
      <w:pPr>
        <w:pStyle w:val="ELE"/>
        <w:rPr/>
      </w:pPr>
      <w:r>
        <w:rPr>
          <w:rFonts w:cs="Arial Narrow" w:ascii="Arial Narrow" w:hAnsi="Arial Narrow"/>
          <w:sz w:val="22"/>
          <w:szCs w:val="22"/>
          <w:lang w:val="sk-SK"/>
        </w:rPr>
        <w:t>Za bezpečnosť a spoľahlivosť zariadenia organizácia zodpovedá aj podľa §133 Zákonníka práce.</w:t>
        <w:tab/>
      </w:r>
    </w:p>
    <w:p>
      <w:pPr>
        <w:pStyle w:val="ELE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ELE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adpis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4.Bezpečnostné  opatrenia na zníženie zostatkového nebezpečenstva podľa  §4, §13  BOZP č.124/2006</w:t>
      </w:r>
    </w:p>
    <w:p>
      <w:pPr>
        <w:pStyle w:val="ELE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ELE"/>
        <w:ind w:left="0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>Vyhodnotenie neodstrániteľných nebezpečenstiev a neodstrániteľných ohrození podľa zákona č.124/2006 Z.z. o bezpečnosti a ochrane zdravia pri práci a o zmene a doplnení niektorých zákonov</w:t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"/>
        <w:ind w:left="0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odľa §4 ods.1 zákona č.124/2006 Z.z musí byť súčasťou projektu vyhodnotenie neodstrániteľných nebezpečenstiev a neodstrániteľných ohrození, ktoré vyplývajú z navrhovaných riešení v určených prevádzkových a užívateľských podmienkach, posúdenie rizika pri ich používaní a návrh ochranných opatrení proti týmto nebezpečenstvám a ohrozeniam. </w:t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"/>
        <w:ind w:left="0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i vykonávaní montáže, prevádzky, údržby a kontroly el. zariadení je nutné postupovať s prihliadnutím na súčasné právne predpisy a technické normy a iné predpisy, čím sa  zaručí bezpečnosť a ochrana zdravia pri práci a eliminujú sa neodstrániteľné nebezpečenstvá a ohrozenia v zmysle uvedeného zákona.   </w:t>
      </w:r>
    </w:p>
    <w:p>
      <w:pPr>
        <w:pStyle w:val="ELE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"/>
        <w:rPr/>
      </w:pPr>
      <w:r>
        <w:rPr>
          <w:rFonts w:cs="Arial Narrow" w:ascii="Arial Narrow" w:hAnsi="Arial Narrow"/>
          <w:b/>
          <w:sz w:val="22"/>
          <w:szCs w:val="22"/>
          <w:lang w:val="sk-SK"/>
        </w:rPr>
        <w:t>Stanovenie rizika a opatrenia na ich odstránenie, alebo obmedzenie</w:t>
      </w:r>
    </w:p>
    <w:p>
      <w:pPr>
        <w:pStyle w:val="ELE"/>
        <w:spacing w:lineRule="auto" w:line="24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Najlepší prípad = dodržiavané sú všetky bezpečnostnotechnické požiadavky</w:t>
      </w:r>
    </w:p>
    <w:p>
      <w:pPr>
        <w:pStyle w:val="ELE"/>
        <w:spacing w:lineRule="auto" w:line="24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Najhorší prípad = nie sú dodržiavané bezpečnostnotechnické požiadavky</w:t>
      </w:r>
    </w:p>
    <w:p>
      <w:pPr>
        <w:pStyle w:val="ELE"/>
        <w:spacing w:lineRule="auto" w:line="24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ELE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Príklady pre významné ochranné opatrenia na zníženie rizika: </w:t>
      </w:r>
    </w:p>
    <w:p>
      <w:pPr>
        <w:pStyle w:val="ELE"/>
        <w:spacing w:lineRule="auto" w:line="24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ELE"/>
        <w:spacing w:lineRule="auto" w:line="240"/>
        <w:ind w:left="1287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oučenie obsluhy podľa §20 vyhlášky č. 508/2009 Zb. </w:t>
      </w:r>
    </w:p>
    <w:p>
      <w:pPr>
        <w:pStyle w:val="ELE"/>
        <w:spacing w:lineRule="auto" w:line="240"/>
        <w:ind w:left="1287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oužívanie osobných ochranných a pracovných pomôcok podľa príslušných predpisov </w:t>
      </w:r>
    </w:p>
    <w:p>
      <w:pPr>
        <w:pStyle w:val="ELE"/>
        <w:spacing w:lineRule="auto" w:line="240"/>
        <w:ind w:left="774" w:firstLine="513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( STN38 1981) a podľa interných nariadení prevádzkovateľa. </w:t>
      </w:r>
    </w:p>
    <w:p>
      <w:pPr>
        <w:pStyle w:val="ELE"/>
        <w:spacing w:lineRule="auto" w:line="240"/>
        <w:ind w:left="1287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ržiavanie zákazu vstupu nepovolaným osobám. </w:t>
      </w:r>
    </w:p>
    <w:p>
      <w:pPr>
        <w:pStyle w:val="Normal"/>
        <w:autoSpaceDE w:val="false"/>
        <w:ind w:left="128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Údržbu elektrických zariadení môžu prevádzať len osoby s príslušnou elektrotechnickou                         </w:t>
      </w:r>
    </w:p>
    <w:p>
      <w:pPr>
        <w:pStyle w:val="Normal"/>
        <w:ind w:left="567" w:firstLine="720"/>
        <w:rPr>
          <w:rFonts w:ascii="Arial Narrow" w:hAnsi="Arial Narrow" w:cs="Arial"/>
          <w:position w:val="6"/>
          <w:sz w:val="22"/>
          <w:szCs w:val="22"/>
        </w:rPr>
      </w:pPr>
      <w:r>
        <w:rPr>
          <w:rFonts w:cs="Arial" w:ascii="Arial Narrow" w:hAnsi="Arial Narrow"/>
          <w:position w:val="6"/>
          <w:sz w:val="22"/>
          <w:szCs w:val="22"/>
        </w:rPr>
        <w:t>kvalifikáciou, t.j. osoby znalé, musia mať vykonanú skúšku  podľa vyhl.č.508/2009.</w:t>
      </w:r>
    </w:p>
    <w:p>
      <w:pPr>
        <w:pStyle w:val="Normal"/>
        <w:rPr>
          <w:rFonts w:ascii="Arial Narrow" w:hAnsi="Arial Narrow" w:cs="Arial"/>
          <w:position w:val="6"/>
          <w:sz w:val="22"/>
          <w:szCs w:val="22"/>
          <w:lang w:eastAsia="sk-SK"/>
        </w:rPr>
      </w:pPr>
      <w:r>
        <w:rPr>
          <w:rFonts w:cs="Arial" w:ascii="Arial Narrow" w:hAnsi="Arial Narrow"/>
          <w:position w:val="6"/>
          <w:sz w:val="22"/>
          <w:szCs w:val="22"/>
          <w:lang w:eastAsia="sk-SK"/>
        </w:rPr>
      </w:r>
    </w:p>
    <w:p>
      <w:pPr>
        <w:pStyle w:val="ELE"/>
        <w:rPr/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sz w:val="22"/>
          <w:szCs w:val="22"/>
          <w:lang w:val="sk-SK"/>
        </w:rPr>
        <w:t>Práce s otvoreným ohňom je možné vykonávať na základe povolenia prevádzkovateľa</w:t>
      </w:r>
    </w:p>
    <w:p>
      <w:pPr>
        <w:pStyle w:val="ELE"/>
        <w:ind w:left="1287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>Ochrana pred zásahom elektrickým prúdom v normálnej prevádzke,  resp. ochrana pred dotykom živých  častí  je vyhotovená podľa STN 33 2000-4-41 izolovaním živých častí, resp. zábranami alebo krytmi, resp. umiestnením mimo dosahu,.</w:t>
      </w:r>
    </w:p>
    <w:p>
      <w:pPr>
        <w:pStyle w:val="ELE"/>
        <w:ind w:left="1287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Ochrana pred zásahom elektrickým prúdom pri poruche,  resp. ochrana pred dotykom neživých častí   je vyhotovená podľa STN 33 2000-4-41 samočinným odpojením napájania, resp. použitím zariadení triedy ochrany II, resp. elektrickým oddelením. </w:t>
      </w:r>
    </w:p>
    <w:p>
      <w:pPr>
        <w:pStyle w:val="ELE"/>
        <w:ind w:left="1287" w:hanging="0"/>
        <w:rPr/>
      </w:pPr>
      <w:r>
        <w:rPr>
          <w:rFonts w:cs="Arial Narrow" w:ascii="Arial Narrow" w:hAnsi="Arial Narrow"/>
          <w:sz w:val="22"/>
          <w:szCs w:val="22"/>
          <w:lang w:val="sk-SK"/>
        </w:rPr>
        <w:t>Elektrozariadenia musia byť podrobené pravidelným odborným prehliadkam v časovom cykle podľa vyhl.č.508/2009 Z.z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Normal"/>
        <w:ind w:left="3540"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Normal"/>
        <w:ind w:left="3540"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Obyajntext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val="sk-SK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Hlohovci 06/2020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usová Gabriela</w:t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yaj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</w:rPr>
        <w:t>Stavba:</w:t>
        <w:tab/>
        <w:t xml:space="preserve">       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STAVEBNÉ ÚPRAVY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222222"/>
          <w:sz w:val="32"/>
          <w:szCs w:val="32"/>
          <w:shd w:fill="FFFFFF" w:val="clear"/>
        </w:rPr>
        <w:t xml:space="preserve">                       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KONCERTNEJ SÁLY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222222"/>
          <w:sz w:val="32"/>
          <w:szCs w:val="32"/>
          <w:shd w:fill="FFFFFF" w:val="clear"/>
        </w:rPr>
        <w:t xml:space="preserve">                       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>V OBJEKTE ZUŠ SENICA</w:t>
      </w:r>
      <w:r>
        <w:rPr>
          <w:rFonts w:cs="Arial" w:ascii="Arial" w:hAnsi="Arial"/>
          <w:sz w:val="32"/>
          <w:szCs w:val="32"/>
        </w:rPr>
        <w:t xml:space="preserve">                 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Miesto: </w:t>
        <w:tab/>
        <w:t xml:space="preserve">       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>SENICA, VAJANSKÉHO 27/4, 905 01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Investor:</w:t>
        <w:tab/>
        <w:t xml:space="preserve">       MESTO SENICA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sz w:val="32"/>
          <w:szCs w:val="32"/>
        </w:rPr>
        <w:t>Vypracoval:     Rusová Gabriela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sz w:val="32"/>
          <w:szCs w:val="32"/>
        </w:rPr>
        <w:t xml:space="preserve">Osv. č. 013 ITA 1998 EZ P A E2 </w:t>
      </w:r>
    </w:p>
    <w:p>
      <w:pPr>
        <w:pStyle w:val="Normal"/>
        <w:widowControl w:val="false"/>
        <w:autoSpaceDE w:val="false"/>
        <w:ind w:left="708" w:right="-1417"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tum:            6/2020</w:t>
      </w:r>
    </w:p>
    <w:p>
      <w:pPr>
        <w:pStyle w:val="ELECharChar1"/>
        <w:ind w:left="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Protokol o určení vonkajších  vplyvov</w:t>
      </w:r>
      <w:r>
        <w:rPr>
          <w:rFonts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                    </w:t>
      </w:r>
      <w:r>
        <w:rPr>
          <w:rFonts w:cs="Arial" w:ascii="Arial" w:hAnsi="Arial"/>
          <w:bCs/>
          <w:sz w:val="32"/>
          <w:szCs w:val="32"/>
        </w:rPr>
        <w:t>č. 01/06/2020 , dňa 1.06.2020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odklady použité pre vypracovanie protokolu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Stavebné výkresy 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opis hlavnej stavebnej konštrukcie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>
          <w:rFonts w:cs="Arial Narrow" w:ascii="Arial Narrow" w:hAnsi="Arial Narrow"/>
          <w:b/>
        </w:rPr>
        <w:t>2.</w:t>
        <w:tab/>
        <w:t>Zdôvodnenie vypracovania protokolu</w:t>
      </w:r>
    </w:p>
    <w:p>
      <w:pPr>
        <w:pStyle w:val="Normal"/>
        <w:ind w:right="-2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8" w:hanging="0"/>
        <w:jc w:val="both"/>
        <w:rPr/>
      </w:pPr>
      <w:r>
        <w:rPr>
          <w:rFonts w:cs="Arial Narrow" w:ascii="Arial Narrow" w:hAnsi="Arial Narrow"/>
        </w:rPr>
        <w:t xml:space="preserve">Z dôvodu vykonania rekonštrukcie koncertnej sály  –   posúdenie dotknutých priestorov objektu podia sprasných STN.  </w:t>
        <w:tab/>
      </w:r>
    </w:p>
    <w:p>
      <w:pPr>
        <w:pStyle w:val="Normal"/>
        <w:ind w:right="-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WWZkladntext2"/>
        <w:ind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3. Popis charakteru objektu </w:t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ELECharChar1"/>
        <w:spacing w:lineRule="auto" w:line="24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jekt v ktorom sa nachádza koncertná sála je jestvujci murovaný objekt. Koncertná sála je jedna miestnosť s hladiskom a podiom, rozvádzač pre sálu sa nachádza na jej obvodovej stene orientovaný je smerom do vestibulu, priestor je obložený dreveným obkladom.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Úlohou tohoto protokolu je určenie vplyvov podľa STN33 2000-5-51</w:t>
      </w:r>
      <w:r>
        <w:rPr>
          <w:rFonts w:cs="Arial" w:ascii="Arial Narrow" w:hAnsi="Arial Narrow"/>
        </w:rPr>
        <w:t xml:space="preserve">. Na el. zariadenie a elektroinštaláciu pôsobí okolie a naopak. Vonkajšie vplyvy svojou prítomnosťou predurčujú priestory s elektroinštaláciou a el. zariadeniami z hľadiska nebezpečia úrazu el. Prúdom, elektrickým či elektromagnetickým poľom, aby boli zabezpečené základné podmienky bezpečnosti osôb, zvierat, majetku a životného prostredia, pri prevádzkovej spoľahlivosti,  pri určenom spôsobe používania elektroinštalácie a el. zariadení, aby zariadenia boli inštalované  a vyberané podľa STN  33 200-5-51. Výber el. zariadení a el. prvkov podľa vonkajších vplyvov je potrebné robiť nielen na ohľadom na správnu funkciu, ale aj s ohľadom na zabezpečenie spoľahlivosti opatrení na zaistenie bezpečnosti podľa STN 33 2000-4-41 a STN 33 2000-4- 46. </w:t>
      </w:r>
    </w:p>
    <w:p>
      <w:pPr>
        <w:pStyle w:val="Normal"/>
        <w:rPr/>
      </w:pPr>
      <w:r>
        <w:rPr>
          <w:rFonts w:cs="Arial" w:ascii="Arial Narrow" w:hAnsi="Arial Narrow"/>
        </w:rPr>
        <w:t>V objekte sa nebudú skladovať ani sa nebude pracovať s látkami, ktoré by boli  zdrojom úniku nebezpečných pár a plynov, resp. kvapalín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u w:val="single"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Určenie vplyvov vo vnútornom priestore:</w:t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ind w:left="1545" w:hanging="1545"/>
        <w:jc w:val="both"/>
        <w:rPr/>
      </w:pPr>
      <w:r>
        <w:rPr>
          <w:rFonts w:cs="Arial" w:ascii="Arial Narrow" w:hAnsi="Arial Narrow"/>
        </w:rPr>
        <w:t xml:space="preserve">podľa STN 332000-5-51 vonkajšie vplyvy kategória 3:  AB5, AC1, AD1, AE1, AF1, AG1, AH2, AK1, AL1, AM1, AN1, AP1, AR1, BA1, BC1, BD1, BE1, CA2, CB1 </w:t>
      </w:r>
    </w:p>
    <w:p>
      <w:pPr>
        <w:pStyle w:val="Normal"/>
        <w:ind w:left="1545" w:hanging="15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Obyajntext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 xml:space="preserve">Vypracoval : Rusová Gabriela </w:t>
      </w:r>
    </w:p>
    <w:p>
      <w:pPr>
        <w:pStyle w:val="Obyajntext"/>
        <w:jc w:val="both"/>
        <w:rPr>
          <w:rFonts w:ascii="Arial Narrow" w:hAnsi="Arial Narrow" w:cs="Arial"/>
          <w:b/>
          <w:b/>
          <w:bCs/>
          <w:i/>
          <w:i/>
          <w:iCs/>
          <w:spacing w:val="-2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Hlohovci dňa 06/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pacing w:val="-2"/>
          <w:sz w:val="36"/>
          <w:szCs w:val="36"/>
        </w:rPr>
      </w:pPr>
      <w:r>
        <w:rPr>
          <w:rFonts w:cs="Arial" w:ascii="Arial Narrow" w:hAnsi="Arial Narrow"/>
          <w:b/>
          <w:bCs/>
          <w:i/>
          <w:iCs/>
          <w:spacing w:val="-2"/>
          <w:sz w:val="36"/>
          <w:szCs w:val="36"/>
        </w:rPr>
      </w:r>
    </w:p>
    <w:p>
      <w:pPr>
        <w:pStyle w:val="Heading2"/>
        <w:widowControl w:val="false"/>
        <w:numPr>
          <w:ilvl w:val="1"/>
          <w:numId w:val="3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6. </w:t>
        <w:tab/>
        <w:t>Prehľad vonkajších vplyvov, kategorizácia vonkajších vplyvov</w:t>
      </w:r>
    </w:p>
    <w:p>
      <w:pPr>
        <w:pStyle w:val="Heading2"/>
        <w:widowControl w:val="false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970905" cy="731329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-2"/>
          <w:sz w:val="36"/>
          <w:szCs w:val="36"/>
        </w:rPr>
      </w:pPr>
      <w:r>
        <w:rPr>
          <w:rFonts w:cs="Arial" w:ascii="Arial" w:hAnsi="Arial"/>
          <w:b/>
          <w:bCs/>
          <w:i/>
          <w:iCs/>
          <w:spacing w:val="-2"/>
          <w:sz w:val="36"/>
          <w:szCs w:val="36"/>
        </w:rPr>
      </w:r>
    </w:p>
    <w:p>
      <w:pPr>
        <w:pStyle w:val="ELECharChar1"/>
        <w:rPr>
          <w:rFonts w:ascii="Arial" w:hAnsi="Arial" w:cs="Arial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cs="Arial"/>
          <w:b/>
          <w:bCs/>
          <w:i/>
          <w:iCs/>
          <w:spacing w:val="-2"/>
          <w:sz w:val="16"/>
          <w:szCs w:val="16"/>
        </w:rPr>
      </w:r>
    </w:p>
    <w:p>
      <w:pPr>
        <w:pStyle w:val="ELECharChar1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LECharCharChar">
    <w:name w:val="ELE Char Char Char"/>
    <w:qFormat/>
    <w:rPr>
      <w:rFonts w:ascii="Arial" w:hAnsi="Arial" w:cs="Arial"/>
      <w:lang w:val="cs-CZ" w:bidi="ar-SA"/>
    </w:rPr>
  </w:style>
  <w:style w:type="character" w:styleId="ELECharChar">
    <w:name w:val="ELE Char Char"/>
    <w:qFormat/>
    <w:rPr>
      <w:rFonts w:ascii="Arial" w:hAnsi="Arial" w:cs="Arial"/>
      <w:lang w:val="cs-CZ" w:bidi="ar-SA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sk-SK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sk-SK"/>
    </w:rPr>
  </w:style>
  <w:style w:type="paragraph" w:styleId="ELECharChar1">
    <w:name w:val="ELE Char Char"/>
    <w:basedOn w:val="Normal"/>
    <w:qFormat/>
    <w:pPr>
      <w:spacing w:lineRule="exact" w:line="300"/>
      <w:ind w:left="567" w:hanging="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tabs>
        <w:tab w:val="clear" w:pos="708"/>
        <w:tab w:val="left" w:pos="142" w:leader="none"/>
        <w:tab w:val="left" w:pos="851" w:leader="none"/>
      </w:tabs>
      <w:autoSpaceDE w:val="false"/>
      <w:spacing w:lineRule="exact" w:line="300"/>
      <w:ind w:left="142" w:hanging="0"/>
      <w:jc w:val="both"/>
    </w:pPr>
    <w:rPr>
      <w:rFonts w:ascii="Avinion;Symbol" w:hAnsi="Avinion;Symbol" w:cs="Avinion;Symbol"/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EChar">
    <w:name w:val="ELE Char"/>
    <w:basedOn w:val="Normal"/>
    <w:qFormat/>
    <w:pPr>
      <w:autoSpaceDE w:val="false"/>
      <w:spacing w:lineRule="exact" w:line="300"/>
      <w:ind w:left="567" w:hanging="0"/>
      <w:jc w:val="both"/>
    </w:pPr>
    <w:rPr>
      <w:rFonts w:ascii="Arial" w:hAnsi="Arial" w:cs="Arial"/>
    </w:rPr>
  </w:style>
  <w:style w:type="paragraph" w:styleId="ELE">
    <w:name w:val="ELE"/>
    <w:basedOn w:val="Normal"/>
    <w:qFormat/>
    <w:pPr>
      <w:autoSpaceDE w:val="false"/>
      <w:spacing w:lineRule="exact" w:line="300"/>
      <w:ind w:left="567" w:hanging="0"/>
      <w:jc w:val="both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sk-SK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ind w:right="-29" w:hanging="0"/>
      <w:jc w:val="both"/>
    </w:pPr>
    <w:rPr>
      <w:rFonts w:ascii="Arial" w:hAnsi="Arial" w:eastAsia="Arial Unicode MS" w:cs="Arial"/>
      <w:sz w:val="22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7:00Z</dcterms:created>
  <dc:creator>xy</dc:creator>
  <dc:description/>
  <cp:keywords/>
  <dc:language>en-US</dc:language>
  <cp:lastModifiedBy>Stanislav Dubrovay</cp:lastModifiedBy>
  <cp:lastPrinted>2007-08-17T18:00:00Z</cp:lastPrinted>
  <dcterms:modified xsi:type="dcterms:W3CDTF">2020-07-03T07:07:00Z</dcterms:modified>
  <cp:revision>2</cp:revision>
  <dc:subject/>
  <dc:title>                                                 TECHNICKA´  SPRA´VA</dc:title>
</cp:coreProperties>
</file>